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29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от  «11»   марта     2021 г. № 202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ДОУ д/с о-в  № 31  п. Мирской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76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90"/>
        <w:gridCol w:w="1559"/>
        <w:gridCol w:w="1985"/>
        <w:gridCol w:w="3119"/>
        <w:gridCol w:w="1741"/>
      </w:tblGrid>
      <w:tr>
        <w:trPr>
          <w:trHeight w:val="528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Комфортность условий предоставления услуг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Не оборудованы помещения образовательной организации и прилегающая к ней территория с учетом доступности для инвалидов, в частности: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ыми креслами-колясками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о оборудованными санитарно-гигиеническими помещениями в организ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орудовать помещения образовательной организации и прилегающей к ней территории с учетом доступности для инвалидов: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ыми креслами-колясками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>- специально оборудованными санитарно-гигиеническими помещениями в организации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Бондарева Оксана Вячеславна,  заведующий  МБДОУ д/с о-в  № 3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29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обеспечены 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000000"/>
              </w:rPr>
              <w:t>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дублировать надписи знаками, выполненными рельефно-точечным шрифтом Брайл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еспечить в организации условия доступности, позволяющие инвалидам получать услуги наравне с другими: - </w:t>
            </w:r>
            <w:r>
              <w:rPr>
                <w:color w:val="000000"/>
              </w:rPr>
              <w:t>дублировать для инвалидов по слуху и зрению звуковую и зрительную информацию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дублировать надписи знаками, выполненными рельефно-точечным шрифтом Брайля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9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Бондарева Оксана Вячеславна,  заведующий  МБДОУ д/с о-в  № 3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Бондарева Оксана Вячеславна,  заведующий  МБДОУ д/с о-в  №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оброжелательность, вежливость работников организации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Доля получателей образовательных услуг, удовлетворённых доброжелательностью, вежливостью работников ОО при использовании дистанционных форм взаимодействия составила 98,61%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еспечить долю получателей образовательных услуг, удовлетворённых доброжелательностью, вежливостью работников образовательной организации при использовании дистанционных форм взаимодействия не менее 100 %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Бондарева Оксана Вячеславна,  заведующий  МБДОУ д/с о-в  №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Удовлетворенность условиями оказания услуг</w:t>
            </w:r>
          </w:p>
        </w:tc>
      </w:tr>
      <w:tr>
        <w:trPr>
          <w:trHeight w:val="35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 Бондарева Оксана Вячеславна,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918 675 05 63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21:00Z</dcterms:created>
  <dc:creator>Акиньшин Вадим</dc:creator>
  <dc:description/>
  <dc:language>en-US</dc:language>
  <cp:lastModifiedBy/>
  <cp:lastPrinted>1995-11-21T17:41:00Z</cp:lastPrinted>
  <dcterms:modified xsi:type="dcterms:W3CDTF">2021-03-24T12:27:22Z</dcterms:modified>
  <cp:revision>9</cp:revision>
  <dc:subject/>
  <dc:title/>
</cp:coreProperties>
</file>